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637275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4050794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